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536" w:hanging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Приложение </w:t>
      </w:r>
      <w:r>
        <w:rPr>
          <w:sz w:val="18"/>
          <w:szCs w:val="18"/>
          <w:lang w:val="ru-RU"/>
        </w:rPr>
        <w:t>18</w:t>
      </w:r>
    </w:p>
    <w:p>
      <w:pPr>
        <w:pStyle w:val="22"/>
        <w:spacing w:lineRule="auto" w:line="240" w:before="0" w:after="0"/>
        <w:ind w:left="4536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uto" w:line="240" w:before="0" w:after="0"/>
        <w:ind w:left="4536" w:hanging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 АО «Россельхозбанк» с использованием </w:t>
      </w:r>
      <w:r>
        <w:rPr>
          <w:sz w:val="18"/>
          <w:szCs w:val="18"/>
          <w:lang w:val="ru-RU"/>
        </w:rPr>
        <w:t>цифрового канала обслуживания юридических лиц «Свой бизнес»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tLeast" w:line="240" w:before="0" w:after="0"/>
        <w:ind w:left="4536" w:hanging="0"/>
        <w:contextualSpacing/>
        <w:rPr>
          <w:b/>
          <w:b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ЗАЯВЛЕНИЕ ОБ ИЗМЕНЕНИИ ПАРАМЕТРОВ КОНТРОЛЯ ЗА ПЛАТЕЖАМИ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720"/>
        <w:gridCol w:w="2123"/>
        <w:gridCol w:w="3038"/>
      </w:tblGrid>
      <w:tr>
        <w:trPr>
          <w:trHeight w:val="64" w:hRule="atLeast"/>
        </w:trPr>
        <w:tc>
          <w:tcPr>
            <w:tcW w:w="99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ВЕДЕНИЯ О КОНТРОЛИРУЮЩЕЙ ОРГАНИЗАЦИИ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Контролирующей организация:</w:t>
            </w:r>
          </w:p>
        </w:tc>
        <w:tc>
          <w:tcPr>
            <w:tcW w:w="68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99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)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ind w:left="-254" w:firstLine="2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йствующий на основании:   </w:t>
            </w:r>
          </w:p>
        </w:tc>
        <w:tc>
          <w:tcPr>
            <w:tcW w:w="1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став</w:t>
            </w:r>
          </w:p>
        </w:tc>
        <w:tc>
          <w:tcPr>
            <w:tcW w:w="2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Доверенность</w:t>
            </w:r>
          </w:p>
        </w:tc>
        <w:tc>
          <w:tcPr>
            <w:tcW w:w="30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ной документ_______________(указать)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:     </w:t>
            </w:r>
          </w:p>
        </w:tc>
        <w:tc>
          <w:tcPr>
            <w:tcW w:w="68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От имени Контролирующей организации: Ф.И.О</w:t>
            </w:r>
          </w:p>
        </w:tc>
        <w:tc>
          <w:tcPr>
            <w:tcW w:w="68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Номер(а) телефона Контролирующей организации:</w:t>
            </w:r>
          </w:p>
        </w:tc>
        <w:tc>
          <w:tcPr>
            <w:tcW w:w="38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</w:t>
            </w:r>
          </w:p>
        </w:tc>
        <w:tc>
          <w:tcPr>
            <w:tcW w:w="30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e-mail: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8"/>
        <w:gridCol w:w="1774"/>
        <w:gridCol w:w="1270"/>
        <w:gridCol w:w="2059"/>
        <w:gridCol w:w="215"/>
        <w:gridCol w:w="2268"/>
      </w:tblGrid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стоящим просим/ прошу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отметить необходимое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</w:tr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cs="Segoe UI Symbol" w:ascii="Segoe UI Symbol" w:hAnsi="Segoe UI Symbol"/>
                <w:iCs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озвать  с «___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__________ 20___г. следующие полномочия уполномоченных лиц</w:t>
            </w:r>
          </w:p>
        </w:tc>
      </w:tr>
      <w:tr>
        <w:trPr>
          <w:trHeight w:val="5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40" w:after="4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полномоченные лица Клиента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Ф.И.О. уполномоченного лица Контролирующей организаци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полностью)</w:t>
            </w:r>
          </w:p>
        </w:tc>
        <w:tc>
          <w:tcPr>
            <w:tcW w:w="35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серия и № паспорта, кем и когда выдан, код подразделения)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лномочия уполномоченных лиц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/>
                <w:b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Просмотр остатков на счете(ах)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/>
                <w:b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Акцептующая подпись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Просмотр  остатков на счете(ах)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eastAsia="Times New Roman" w:cs="Segoe UI Symbol" w:ascii="Segoe UI Symbol" w:hAnsi="Segoe UI Symbol"/>
                <w:b/>
                <w:iCs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 xml:space="preserve">Акцептующая подпись </w:t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iCs/>
                <w:sz w:val="18"/>
                <w:szCs w:val="18"/>
              </w:rPr>
              <w:t>☐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представить  с «___» __________ 20___г. следующие полномочия уполномоченных лиц</w:t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279515" cy="1687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1687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5"/>
                                    <w:gridCol w:w="3402"/>
                                    <w:gridCol w:w="3544"/>
                                    <w:gridCol w:w="2268"/>
                                  </w:tblGrid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Ф.И.О. уполномоченного лица Контролирующей организаци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(полность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jc w:val="center"/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Паспортные данные</w:t>
                                        </w:r>
                                      </w:p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(серия и № паспорта, кем и когда выдан, код подраздел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Полномочия уполномоченных ли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675" w:type="dxa"/>
                                        <w:vMerge w:val="restart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vMerge w:val="restart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vMerge w:val="restart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Segoe UI Symbol" w:ascii="Segoe UI Symbol" w:hAnsi="Segoe UI Symbol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☐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Просмотр остатков на счете(ах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675" w:type="dxa"/>
                                        <w:vMerge w:val="continue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vMerge w:val="continue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vMerge w:val="continue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Segoe UI Symbol" w:ascii="Segoe UI Symbol" w:hAnsi="Segoe UI Symbol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☐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Акцептующая подпис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675" w:type="dxa"/>
                                        <w:vMerge w:val="restart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vMerge w:val="restart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vMerge w:val="restart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Segoe UI Symbol" w:ascii="Segoe UI Symbol" w:hAnsi="Segoe UI Symbol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☐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Просмотр  остатков на счете(ах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675" w:type="dxa"/>
                                        <w:vMerge w:val="continue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vMerge w:val="continue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vMerge w:val="continue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napToGrid w:val="false"/>
                                          <w:spacing w:before="0" w:after="0"/>
                                          <w:ind w:left="2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32"/>
                                          <w:spacing w:before="0" w:after="0"/>
                                          <w:ind w:left="29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Segoe UI Symbol" w:ascii="Segoe UI Symbol" w:hAnsi="Segoe UI Symbol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☐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Cs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Акцептующая подпис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132.9pt;mso-wrap-distance-left:9pt;mso-wrap-distance-right:9pt;mso-wrap-distance-top:0pt;mso-wrap-distance-bottom:0pt;margin-top:0.05pt;mso-position-vertical-relative:text;margin-left:-5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402"/>
                              <w:gridCol w:w="3544"/>
                              <w:gridCol w:w="2268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 xml:space="preserve">Ф.И.О. уполномоченного лица Контролирующей организа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  <w:t>(полностью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Паспортные данные</w:t>
                                  </w:r>
                                </w:p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  <w:t>(серия и № паспорта, кем и когда выдан, код подразделения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>Полномочия уполномоченных л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Segoe UI Symbol" w:ascii="Segoe UI Symbol" w:hAnsi="Segoe UI Symbol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Просмотр остатков на счете(а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Segoe UI Symbol" w:ascii="Segoe UI Symbol" w:hAnsi="Segoe UI Symbol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Акцептующая 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Segoe UI Symbol" w:ascii="Segoe UI Symbol" w:hAnsi="Segoe UI Symbol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Просмотр  остатков на счете(а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0" w:after="0"/>
                                    <w:ind w:left="2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32"/>
                                    <w:spacing w:before="0" w:after="0"/>
                                    <w:ind w:left="29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Segoe UI Symbol" w:ascii="Segoe UI Symbol" w:hAnsi="Segoe UI Symbol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>Акцептующая подпис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/или</w:t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b/>
                <w:sz w:val="18"/>
                <w:szCs w:val="18"/>
              </w:rPr>
              <w:t>☐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сключить </w:t>
            </w:r>
            <w:r>
              <w:rPr>
                <w:b/>
                <w:sz w:val="18"/>
                <w:szCs w:val="18"/>
              </w:rPr>
              <w:t xml:space="preserve"> с «___» __________ 20___г.  </w:t>
            </w:r>
            <w:r>
              <w:rPr>
                <w:sz w:val="18"/>
                <w:szCs w:val="18"/>
              </w:rPr>
              <w:t>из перечня счетов для Контроля за платежами следующие счета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Контролируемой орган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указывается организационно-правовая форма, наименование и ИНН юридического лица, являющегося Контролируемой организацией)</w:t>
            </w:r>
          </w:p>
        </w:tc>
        <w:tc>
          <w:tcPr>
            <w:tcW w:w="35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разделения Бан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егиональный филиал, в котором заключен Договор о ДБО)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омер(а) банковского(их) счета(ов)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988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b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ь    с «___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__________ 20___г.  перечень счетов для Контроля за платежами следующими счетами 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Контролируемой орган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указывается организационно-правовая форма, наименование и ИНН юридического лица, являющегося Контролируемой организацией)</w:t>
            </w:r>
          </w:p>
        </w:tc>
        <w:tc>
          <w:tcPr>
            <w:tcW w:w="35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разделения Бан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егиональный филиал, в котором заключен Договор о ДБО)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омер(а) банковского(их) счета(ов)</w:t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ПОЛНЯЕТСЯ КОНТРОЛИРУЮЩЕЙ ОРГАНИЗАЦИЕЙ</w:t>
            </w:r>
          </w:p>
        </w:tc>
        <w:tc>
          <w:tcPr>
            <w:tcW w:w="454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64" w:hRule="atLeast"/>
        </w:trPr>
        <w:tc>
          <w:tcPr>
            <w:tcW w:w="23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4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20___ г.</w:t>
            </w:r>
          </w:p>
        </w:tc>
      </w:tr>
      <w:tr>
        <w:trPr>
          <w:trHeight w:val="62" w:hRule="atLeast"/>
        </w:trPr>
        <w:tc>
          <w:tcPr>
            <w:tcW w:w="23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24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3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4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454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тор ЦФТ Контролирующей организации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ющую  организацию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указывается код из 4 цифр)</w:t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дентификатор ЦФТ Контролируемой организации 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534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емую  организацию</w:t>
            </w:r>
          </w:p>
        </w:tc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указывается код из 4 цифр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2:00Z</dcterms:created>
  <dc:creator>Kotomina</dc:creator>
  <dc:description/>
  <cp:keywords/>
  <dc:language>en-US</dc:language>
  <cp:lastModifiedBy>Ковтун Елена Владимировна</cp:lastModifiedBy>
  <cp:lastPrinted>2022-07-28T17:50:00Z</cp:lastPrinted>
  <dcterms:modified xsi:type="dcterms:W3CDTF">2024-10-11T10:19:00Z</dcterms:modified>
  <cp:revision>65</cp:revision>
  <dc:subject/>
  <dc:title>Приложение №2</dc:title>
</cp:coreProperties>
</file>